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№ 2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 А.В. Сторчаку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 xml:space="preserve">по улице </w:t>
      </w:r>
      <w:r>
        <w:rPr>
          <w:b/>
          <w:sz w:val="28"/>
          <w:szCs w:val="28"/>
        </w:rPr>
        <w:t xml:space="preserve">Красная, 247Б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Сторчаку Алексею Викторовичу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sz w:val="28"/>
          <w:szCs w:val="28"/>
        </w:rPr>
        <w:t>по адресу: Краснодарский край, Каневской район, станица Стародеревянковская, улица Красная, 247Б, в части уменьшения предельного минимального размера земельного участка- до 0,0944 га, в части сокращения охранной зоны ВЛ-10кВ и ВЛ- 35кВ - частично станция технического обслуживания автомобилей на 3 поста размещена в охранной зоне ВЛ- 10кВ и ВЛ-35кВ (согласования имеются)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08:00Z</dcterms:created>
  <dc:creator>1</dc:creator>
  <dc:description/>
  <cp:keywords/>
  <dc:language>en-US</dc:language>
  <cp:lastModifiedBy>User</cp:lastModifiedBy>
  <cp:lastPrinted>2015-08-06T10:27:00Z</cp:lastPrinted>
  <dcterms:modified xsi:type="dcterms:W3CDTF">2015-08-06T06:27:00Z</dcterms:modified>
  <cp:revision>3</cp:revision>
  <dc:subject/>
  <dc:title>ПОСТАНОВЛЕНИЕ</dc:title>
</cp:coreProperties>
</file>